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7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3 – </w:t>
            </w:r>
            <w:r>
              <w:rPr>
                <w:b/>
                <w:lang w:val="fr-FR" w:eastAsia="sr-Latn-CS"/>
              </w:rPr>
              <w:t>À 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valuation finale ; bila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Увид у степен усвојеног претходно обрађеног лексичко-граматичког садржаја који се односи на трећу наставну тем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писменим у усменим путем покажу степен усвојеног лексичко-граматичког садржаја који се односи на партитивни члан, неодређену заменицу </w:t>
            </w:r>
            <w:r>
              <w:rPr/>
              <w:t>tout</w:t>
            </w:r>
            <w:r>
              <w:rPr>
                <w:lang w:val="sr-CS"/>
              </w:rPr>
              <w:t xml:space="preserve">, прилошке заменице </w:t>
            </w:r>
            <w:r>
              <w:rPr/>
              <w:t>en</w:t>
            </w:r>
            <w:r>
              <w:rPr>
                <w:lang w:val="sr-CS"/>
              </w:rPr>
              <w:t xml:space="preserve"> / </w:t>
            </w:r>
            <w:r>
              <w:rPr/>
              <w:t>y</w:t>
            </w:r>
            <w:r>
              <w:rPr>
                <w:lang w:val="sr-CS"/>
              </w:rPr>
              <w:t>, императив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ауто- евалуацијом  покаже које је лексичко-граматичке партије недовољно усвојио / одлично  усвојио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Latn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</w:t>
            </w:r>
            <w:r>
              <w:rPr/>
              <w:t>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грађанско васпитање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саопштава им како су урадили домаћи задатак и награђује оценом оне ученике који су задовољили критеријуме за пролазност на испиту ДЕЛФ који је рађен на претходном часу у виду симулације. Упознаје ученике са новом наставном јединицом која се односи на утврђивање градива везаног за трећу наставну тем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замоли ученике да окрену 54.страну у радној свесци. Наставник им даје инструкције за 1, 2, 3.задатак. Ученици раде у пару. Након одрађених задатака, наставник прегледа одговоре заједно са ученицима, објашњаваћу исте, уколико је потребн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 a. Vous : 1 et 4 ; Tu : 2 et 3. – b. a-3, b-4, c-1, d-2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2. a. 1. Sacha. – 2. Martins – 3. « Mon anniv ». – b. 1. C’es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’anniversaire de Sacha à la fin du mois, il va organiser un piqueniqu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 dernier weekend d’août. – 2. Oui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3. a-4, b-1, c-5, d-3, e-2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6. задатак који се односи на слух. Ученици слушају и записују реченице које чују. Раде индивидуално. Наставник прегледа одговоре заједно са учениц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44.страну у уџбенику и ураде 1, 2, 3. и  4.задатак. Ученици раде у пару. Наставник објашњава задатке. Даје инструкције за рад.</w:t>
            </w:r>
            <w:r>
              <w:rPr>
                <w:lang w:val="sr-RS"/>
              </w:rPr>
              <w:t xml:space="preserve"> </w:t>
            </w:r>
            <w:r>
              <w:rPr>
                <w:lang w:val="sr-RS" w:eastAsia="sr-Latn-CS"/>
              </w:rPr>
              <w:t>Наставник проверава одговоре заједно са учениц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ctivité 2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Mélangez-les : le sucre, la farine et les jaunes d’oeuf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Faites-le cuire 20 minutes environ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Il faut le laisser refroidir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>Activité 3 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mélangez-les </w:t>
            </w:r>
            <w:r>
              <w:rPr>
                <w:b/>
                <w:lang w:val="fr-FR" w:eastAsia="sr-Latn-CS"/>
              </w:rPr>
              <w:t>:</w:t>
            </w:r>
            <w:r>
              <w:rPr>
                <w:b/>
                <w:lang w:val="sr-RS" w:eastAsia="sr-Latn-CS"/>
              </w:rPr>
              <w:t xml:space="preserve"> le sucre et la farine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ajoutez-les </w:t>
            </w:r>
            <w:r>
              <w:rPr>
                <w:b/>
                <w:lang w:val="fr-FR" w:eastAsia="sr-Latn-CS"/>
              </w:rPr>
              <w:t xml:space="preserve">: </w:t>
            </w:r>
            <w:r>
              <w:rPr>
                <w:b/>
                <w:lang w:val="sr-RS" w:eastAsia="sr-Latn-CS"/>
              </w:rPr>
              <w:t>le chocolat et le beurre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incorporez-les </w:t>
            </w:r>
            <w:r>
              <w:rPr>
                <w:b/>
                <w:lang w:val="fr-FR" w:eastAsia="sr-Latn-CS"/>
              </w:rPr>
              <w:t xml:space="preserve">: </w:t>
            </w:r>
            <w:r>
              <w:rPr>
                <w:b/>
                <w:lang w:val="sr-RS" w:eastAsia="sr-Latn-CS"/>
              </w:rPr>
              <w:t xml:space="preserve"> les blancs en neige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versez-la </w:t>
            </w:r>
            <w:r>
              <w:rPr>
                <w:b/>
                <w:lang w:val="fr-FR" w:eastAsia="sr-Latn-CS"/>
              </w:rPr>
              <w:t xml:space="preserve">: </w:t>
            </w:r>
            <w:r>
              <w:rPr>
                <w:b/>
                <w:lang w:val="sr-RS" w:eastAsia="sr-Latn-CS"/>
              </w:rPr>
              <w:t>la pâte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faites-le </w:t>
            </w:r>
            <w:r>
              <w:rPr>
                <w:b/>
                <w:lang w:val="fr-FR" w:eastAsia="sr-Latn-CS"/>
              </w:rPr>
              <w:t>:</w:t>
            </w:r>
            <w:r>
              <w:rPr>
                <w:b/>
                <w:lang w:val="sr-RS" w:eastAsia="sr-Latn-CS"/>
              </w:rPr>
              <w:t xml:space="preserve"> le gâteau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démoulez-le </w:t>
            </w:r>
            <w:r>
              <w:rPr>
                <w:b/>
                <w:lang w:val="fr-FR" w:eastAsia="sr-Latn-CS"/>
              </w:rPr>
              <w:t xml:space="preserve">: </w:t>
            </w:r>
            <w:r>
              <w:rPr>
                <w:b/>
                <w:lang w:val="sr-RS" w:eastAsia="sr-Latn-CS"/>
              </w:rPr>
              <w:t>le gâteau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aissez-le </w:t>
            </w:r>
            <w:r>
              <w:rPr>
                <w:b/>
                <w:lang w:val="fr-FR" w:eastAsia="sr-Latn-CS"/>
              </w:rPr>
              <w:t xml:space="preserve">: </w:t>
            </w:r>
            <w:r>
              <w:rPr>
                <w:b/>
                <w:lang w:val="sr-RS" w:eastAsia="sr-Latn-CS"/>
              </w:rPr>
              <w:t>le gâteau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ctivité 4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Je les pose dans le pla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Vous les mangez froid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Ajoutez-la au dernier momen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Tu les montes en neig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. Versez-le dans le mélang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f. Je l’incorpore aux jaunes d’oeuf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g. Tu le fais cuir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релази на пети задатак. Наставник објашњава задатке. Даје инструкције за рад. Ученици раде у пару. Читају своје реченице, наставник слуша, коригује уколико је потребн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Oui, elle le prépare pour demain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Oui, je la verse en premier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Oui, il en mange beaucoup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Non, je ne la connais pa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. Oui, ils les fon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f. Non, ils n’en faut pa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 последњем делу, наставник замоли ученике да отворе 55.страну у уџбенику и ураде само-евалуацију која се односи на трећу наставну тему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хваљује ученике који су били активни, награђује их оценом и задаје им да, у виду домаћег задатка, напишу на француском језику шта им се допало током првог разреда на часовима француског језик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6:34:00Z</dcterms:created>
  <dc:creator>User</dc:creator>
  <dc:description/>
  <cp:keywords/>
  <dc:language>en-US</dc:language>
  <cp:lastModifiedBy>UserG</cp:lastModifiedBy>
  <dcterms:modified xsi:type="dcterms:W3CDTF">2022-07-09T16:59:00Z</dcterms:modified>
  <cp:revision>4</cp:revision>
  <dc:subject/>
  <dc:title> </dc:title>
</cp:coreProperties>
</file>